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i organise le stage initial MF1 ? Quelle est la durée et comment s’organise t il ? (2 pts)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stage initial de six jours organisé par une CTR (Délégation peut être donnée à un comité départemental)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tte formation peut se dérouler sur une période bloquée ou fragmentée sur trois week-ends (trois fois deux jours dans un espace temps de un mois et demi maximum), ou fragmentée sur deux week-ends (deux fois trois jours dans un espace temps de un mois et demi maximum)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7:00Z</dcterms:created>
  <dc:creator> Jean-Pierre VIGNOCCHI</dc:creator>
  <dc:description/>
  <cp:keywords/>
  <dc:language>en-US</dc:language>
  <cp:lastModifiedBy> Daniel Huron</cp:lastModifiedBy>
  <cp:lastPrinted>2009-05-15T22:22:00Z</cp:lastPrinted>
  <dcterms:modified xsi:type="dcterms:W3CDTF">2013-02-21T07:33:00Z</dcterms:modified>
  <cp:revision>3</cp:revision>
  <dc:subject>Examen théorique MF2</dc:subject>
  <dc:title>Epreuve "Cadre réglementaire"</dc:title>
</cp:coreProperties>
</file>